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11-C1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 14,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Make ENC a specialization of PCP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841417447"/>
            <w:bookmarkStart w:id="12" w:name="__Fieldmark__0_184141744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841417447"/>
            <w:bookmarkStart w:id="14" w:name="__Fieldmark__1_184141744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841417447"/>
            <w:bookmarkStart w:id="16" w:name="__Fieldmark__2_184141744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841417447"/>
            <w:bookmarkStart w:id="18" w:name="__Fieldmark__3_184141744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ENC (Patient encounter) to be a specialization of PCPR (Care Provisio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re Provis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Encounter</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often a need to link an act to the overall “care events” it is associated with.  This might include care related to a particular discipline (e.g. cardiology care), care related to a particular medical condition or episode, or to a specific encounter.  Encounter behaves very much as a type of care provision in that it also deals with “responsibility for care”.  However, it adds constraints that it is patient specific and bounded by time and loca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efinition of PCPR (care provision)</w:t>
      </w:r>
    </w:p>
    <w:p>
      <w:pPr>
        <w:pStyle w:val="Footnote"/>
        <w:rPr>
          <w:rFonts w:ascii="Arial" w:hAnsi="Arial" w:cs="Arial"/>
          <w:szCs w:val="24"/>
        </w:rPr>
      </w:pPr>
      <w:r>
        <w:rPr>
          <w:rFonts w:cs="Arial" w:ascii="Arial" w:hAnsi="Arial"/>
          <w:szCs w:val="24"/>
        </w:rPr>
        <w:t>&lt;x&gt;&lt;p&gt;An &lt;b&gt;Act&lt;/b&gt; that of taking on whole or partial responsibility for, or attention to, safety and well-being of a subject of care. &lt;/p&gt;&lt;p&gt;&lt;i&gt;Discussion:&lt;/i&gt; A &lt;b&gt;care provision&lt;/b&gt; event may exist without any other care actions taking place. For example, when a patient is assigned to the care of a particular health professional.&lt;/p&gt;&lt;p&gt;In &lt;xspecref alt=&amp;quot;request&amp;quot; ref=&amp;quot;RQO&amp;quot; spec=&amp;quot;../../infrastructure/vocabulary/ActMood.htm&amp;quot;/&gt; mood &lt;b&gt;care provision&lt;/b&gt; communicates a referral, which is a request:&lt;/p&gt;&lt;ul&gt;&lt;li&gt;from one party (linked as a &lt;b&gt;participant&lt;/b&gt; of type &lt;xspecref alt=&amp;quot;author&amp;quot; ref=&amp;quot;AUT&amp;quot; spec=&amp;quot;../../infrastructure/vocabulary/ParticipationType.htm&amp;quot;/&gt;),&lt;/li&gt;&lt;li&gt;to another party (linked as a &lt;b&gt;participant&lt;/b&gt; of type &lt;xspecref alt=&amp;quot;performer&amp;quot; ref=&amp;quot;PRF&amp;quot; spec=&amp;quot;../../infrastructure/vocabulary/ParticipationType.htm&amp;quot;/&gt;),&lt;/li&gt;&lt;li&gt;to take responsibility for a scope specified by the code attribute, &lt;/li&gt;&lt;li&gt;for an entity (linked as a &lt;b&gt;participant&lt;/b&gt; of type &lt;xspecref alt=&amp;quot;subject&amp;quot; ref=&amp;quot;SBJ&amp;quot; spec=&amp;quot;../../infrastructure/vocabulary/ParticipationType.htm&amp;quot;/&gt;).&lt;/li&gt;&lt;/ul&gt;&lt;p&gt;The scope of the care for which responsibility is taken is identified by &lt;i&gt;code&lt;/i&gt; attribute.&lt;/p&gt;&lt;p&gt;In &lt;xspecref alt=&amp;quot;event&amp;quot; ref=&amp;quot;EVN&amp;quot; spec=&amp;quot;../../infrastructure/vocabulary/ActMood.htm&amp;quot;/&gt; mood &lt;b&gt;care provision&lt;/b&gt; indicates the effective time interval of a specified scope of responsibility by a &lt;xspecref alt=&amp;quot;performer&amp;quot; ref=&amp;quot;PRF&amp;quot; spec=&amp;quot;../../infrastructure/vocabulary/ParticipationType.htm&amp;quot;/&gt; or set of &lt;xspecref alt=&amp;quot;performers&amp;quot; ref=&amp;quot;PRF&amp;quot; spec=&amp;quot;../../infrastructure/vocabulary/ParticipationType.htm&amp;quot;/&gt; for a &lt;xspecref alt=&amp;quot;subject&amp;quot; ref=&amp;quot;SBJ&amp;quot; spec=&amp;quot;../../infrastructure/vocabulary/ParticipationType.htm&amp;quot;/&gt;.&lt;/p&gt;&lt;p&gt;&lt;i&gt;Examples:&lt;/i&gt;&lt;/p&gt;&lt;ol&gt;&lt;li&gt;Referral from GP to a specialist.&lt;/li&gt;&lt;li&gt;Assignment of a patient or group of patients to the case list of a health professional.&lt;/li&gt;&lt;li&gt;Assignment of inpatients to the care of particular nurses for a working shift.&lt;/li&gt;&lt;/ol&gt;&lt;/x&g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finition of ENC (encounter):</w:t>
      </w:r>
    </w:p>
    <w:p>
      <w:pPr>
        <w:pStyle w:val="Footnote"/>
        <w:rPr>
          <w:rFonts w:ascii="Arial" w:hAnsi="Arial" w:cs="Arial"/>
          <w:szCs w:val="24"/>
        </w:rPr>
      </w:pPr>
      <w:r>
        <w:rPr>
          <w:rFonts w:cs="Arial" w:ascii="Arial" w:hAnsi="Arial"/>
          <w:szCs w:val="24"/>
        </w:rPr>
        <w:t>An interaction between a patient and healthcare participant(s) for the purpose of providing patient service(s) or assessing the health status of a patient.  For example, outpatient visit to multiple departments, home health support (including physical therapy), inpatient hospital stay, emergency room visit, field visit (e.g., traffic accident), office visit, occupational therapy, telephone call.</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Makes modeling of linkages between acts and the various care events and encounters they are part of.</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Move ENC from being a direct descendant of ACT to being a descendent of PCPR.</w:t>
      </w:r>
    </w:p>
    <w:p>
      <w:pPr>
        <w:pStyle w:val="TextBody"/>
        <w:rPr/>
      </w:pPr>
      <w:r>
        <w:rPr/>
      </w:r>
    </w:p>
    <w:p>
      <w:pPr>
        <w:pStyle w:val="TextBody"/>
        <w:rPr/>
      </w:pPr>
      <w:r>
        <w:rPr/>
        <w:t>No change in physical class hierarchy is required because the physical class for PCPR is Ac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0" w:author="Craig Parker" w:date="2006-11-16T13:01:00Z">
        <w:r>
          <w:rPr>
            <w:sz w:val="22"/>
          </w:rPr>
          <w:t>Lloyd/Dan – 10: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dc:language>en-US</dc:language>
  <cp:lastModifiedBy>Craig Parker</cp:lastModifiedBy>
  <dcterms:modified xsi:type="dcterms:W3CDTF">2006-11-16T20:01:00Z</dcterms:modified>
  <cp:revision>1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